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-59055</wp:posOffset>
                </wp:positionV>
                <wp:extent cx="4020820" cy="169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территории, ограниченной Окружным шоссе – улицей Молодежной – проектируемыми улицами,</w:t>
                            </w:r>
                          </w:p>
                          <w:p>
                            <w:pPr>
                              <w:pStyle w:val="Style21"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33.15pt;mso-wrap-distance-left:9.05pt;mso-wrap-distance-right:9.05pt;mso-wrap-distance-top:0pt;mso-wrap-distance-bottom:0pt;margin-top:-4.65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территории, ограниченной Окружным шоссе – улицей Молодежной – проектируемыми улицами,</w:t>
                      </w:r>
                    </w:p>
                    <w:p>
                      <w:pPr>
                        <w:pStyle w:val="Style21"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>Администрации города Вологды (ИНН 3525064930,</w:t>
        <w:br/>
        <w:t xml:space="preserve">г. Вологда, 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территории, ограниченной Окружным шоссе – улицей Молодежной – проектируемыми улицами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  <w:r>
        <w:rPr/>
        <w:t xml:space="preserve"> </w:t>
      </w:r>
      <w:r>
        <w:rPr>
          <w:sz w:val="26"/>
          <w:szCs w:val="26"/>
        </w:rPr>
        <w:t>Согласие на обработку персональных данных является конкретным, предметным, информативным, сознательным и однознач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Степусь Елена Александровна</cp:lastModifiedBy>
  <cp:lastPrinted>2023-09-28T18:27:00Z</cp:lastPrinted>
  <dcterms:modified xsi:type="dcterms:W3CDTF">2023-12-01T12:42:00Z</dcterms:modified>
  <cp:revision>38</cp:revision>
  <dc:subject/>
  <dc:title>Р А С П О Р Я Ж Е Н И Е</dc:title>
</cp:coreProperties>
</file>